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>
          <w:trHeight w:val="407" w:hRule="atLeast"/>
        </w:trPr>
        <w:tc>
          <w:tcPr>
            <w:tcW w:w="9260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Tranzit * 20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  </w:t>
      </w:r>
      <w:r>
        <w:rPr/>
        <w:t>Comisia tarifară a IS ”Calea Ferată din Moldova”, acordă reduceri şi modifică unele tarife la transportul de mărfuri pe CFM, după cum urmează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877"/>
        <w:gridCol w:w="2496"/>
        <w:gridCol w:w="3637"/>
      </w:tblGrid>
      <w:tr>
        <w:trPr/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ada</w:t>
            </w:r>
          </w:p>
        </w:tc>
        <w:tc>
          <w:tcPr>
            <w:tcW w:w="1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inerar</w:t>
            </w:r>
          </w:p>
        </w:tc>
        <w:tc>
          <w:tcPr>
            <w:tcW w:w="2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umirea mărfii</w:t>
            </w:r>
          </w:p>
        </w:tc>
        <w:tc>
          <w:tcPr>
            <w:tcW w:w="36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riful special sau coeficientul</w:t>
              <w:br/>
              <w:t>aplicabil la tariful de bază</w:t>
            </w:r>
          </w:p>
        </w:tc>
      </w:tr>
      <w:tr>
        <w:trPr/>
        <w:tc>
          <w:tcPr>
            <w:tcW w:w="13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17-</w:t>
              <w:br/>
              <w:t>31.12.2017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va fr - Ungheni fr.</w:t>
            </w:r>
          </w:p>
        </w:tc>
        <w:tc>
          <w:tcPr>
            <w:tcW w:w="24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mn NHM 44</w:t>
              <w:br/>
              <w:t>vagoane private</w:t>
            </w:r>
          </w:p>
        </w:tc>
        <w:tc>
          <w:tcPr>
            <w:tcW w:w="3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=0,55</w:t>
            </w:r>
          </w:p>
        </w:tc>
      </w:tr>
      <w:tr>
        <w:trPr/>
        <w:tc>
          <w:tcPr>
            <w:tcW w:w="13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niţa fr - Ungheni fr</w:t>
            </w:r>
          </w:p>
        </w:tc>
        <w:tc>
          <w:tcPr>
            <w:tcW w:w="24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=0,62</w:t>
            </w:r>
          </w:p>
        </w:tc>
      </w:tr>
      <w:tr>
        <w:trPr/>
        <w:tc>
          <w:tcPr>
            <w:tcW w:w="13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ălcineţ fr - Ungheni fr.</w:t>
            </w:r>
          </w:p>
        </w:tc>
        <w:tc>
          <w:tcPr>
            <w:tcW w:w="2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hăr NHM 1701</w:t>
            </w:r>
          </w:p>
        </w:tc>
        <w:tc>
          <w:tcPr>
            <w:tcW w:w="36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 CHF/t – vagoane privat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resedintele Comisiei tarifare                                                   Grigore CONDURAC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mport * 20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ntru perioada 11.05.2017 - 30.06.2017 se exclude condiţia volumului minim garantat pentru transportul de pietriş NHM 2517 pe itinerarul Vălcineţ fr.-Brătuşeni în vagoane private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sedintele Comisiei tarifare                                                   Grigore CONDURACH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9260"/>
      </w:tblGrid>
      <w:tr>
        <w:trPr/>
        <w:tc>
          <w:tcPr>
            <w:tcW w:w="9260" w:type="dxa"/>
            <w:tcBorders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US"/>
              </w:rPr>
              <w:t>Export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* 201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Comisia tarifară a IS ”Calea Ferată din Moldova”, acordă reduceri şi modifică unele tarife la transportul de mărfuri pe CFM, după cum urmează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653"/>
        <w:gridCol w:w="1789"/>
        <w:gridCol w:w="2995"/>
      </w:tblGrid>
      <w:tr>
        <w:trPr/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ioada</w:t>
            </w:r>
          </w:p>
        </w:tc>
        <w:tc>
          <w:tcPr>
            <w:tcW w:w="2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inerar</w:t>
            </w:r>
          </w:p>
        </w:tc>
        <w:tc>
          <w:tcPr>
            <w:tcW w:w="1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numirea mărfii</w:t>
            </w:r>
          </w:p>
        </w:tc>
        <w:tc>
          <w:tcPr>
            <w:tcW w:w="2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riful special sau coeficientul</w:t>
              <w:br/>
              <w:t>aplicabil la tariful de bază</w:t>
            </w:r>
          </w:p>
        </w:tc>
      </w:tr>
      <w:tr>
        <w:trPr>
          <w:trHeight w:val="302" w:hRule="atLeast"/>
        </w:trPr>
        <w:tc>
          <w:tcPr>
            <w:tcW w:w="19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.2017-</w:t>
              <w:br/>
              <w:t>31.12.2017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âbniţa-Cahul-Giurgiuleşti fr.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ment NHM 2523</w:t>
            </w:r>
          </w:p>
        </w:tc>
        <w:tc>
          <w:tcPr>
            <w:tcW w:w="29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 CHF/t - vagoane CF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sedintele Comisiei tarifare                                                   Grigore CONDURACHE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9:05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6-23T21:33:00Z</dcterms:modified>
  <cp:revision>2</cp:revision>
  <dc:subject/>
  <dc:title>Import * 2017</dc:title>
</cp:coreProperties>
</file>